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 xml:space="preserve">Annexure: : </w:t>
      </w:r>
      <w:r>
        <w:rPr>
          <w:rFonts w:cs="Times New Roman" w:ascii="Times New Roman" w:hAnsi="Times New Roman"/>
          <w:b/>
          <w:bCs/>
          <w:position w:val="0"/>
          <w:sz w:val="30"/>
          <w:sz w:val="30"/>
          <w:szCs w:val="30"/>
          <w:vertAlign w:val="baseline"/>
        </w:rPr>
        <w:t>IEC Approval Certificate for Dissertation as per MUHS Format ‘B’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b/>
          <w:bCs/>
          <w:position w:val="0"/>
          <w:sz w:val="18"/>
          <w:sz w:val="18"/>
          <w:szCs w:val="18"/>
          <w:vertAlign w:val="baseline"/>
        </w:rPr>
        <w:t xml:space="preserve"> SOLAPUR-413 003; MAHARASHTRA, INDIA.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vertAlign w:val="baseline"/>
        </w:rPr>
        <w:t xml:space="preserve"> 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b/>
          <w:bCs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position w:val="0"/>
            <w:sz w:val="20"/>
            <w:sz w:val="20"/>
            <w:vertAlign w:val="baseline"/>
          </w:rPr>
          <w:t>iecdrvmgmcsolapur@yahoo.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Ref O.No /Pharma Dept /IEC/ Approval  Letter /               /               Date :         -         -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jc w:val="center"/>
        <w:rPr/>
      </w:pPr>
      <w:r>
        <w:rPr/>
        <w:t>REPORT OF ETHICS COMMITTEE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885"/>
      </w:tblGrid>
      <w:tr>
        <w:trPr/>
        <w:tc>
          <w:tcPr>
            <w:tcW w:w="10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(For PG-Student only)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Department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Candidate admitted year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Course and Subject 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MD  /  MS (Subject:-                                                           )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College Name &amp; Address: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Dr Vaishampayan  Memorial Government Medical College, Solapur. Maharashtr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o,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Dr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(Applicant Name)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partment of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 Solapur. Maharashtra-413 00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  <w:t>Sub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:Institutional Ethics Committee(IEC)- Dissertation/Research Proposal Approval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Letter for Dissertation / Research proposal entitled, “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  <w:t>Ref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: Research Protocol Application No:Pharm Dept/IEC /Protocol /       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ar student / Research worker,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  <w:t>The above mentioned research proposal of Title &amp; Synopsis was discussed in the Institutional Ethics Committee (IEC) meeting held at our college on (date):………………………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t is declared that-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he said title of synopsis is not repeate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You are registered under Dr……………………………………………………………… who is University Recognized PG Teacher vide university letter no:………………………………………………….dated:………………………for guidance and supervision during the course of studi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Ethics Committee (IEC) has unanimously approved your Title &amp; Synopsis of Dissertation / Research work proposal entitled as abov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he Title is recommended for study/research by the student from the date of issue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16"/>
          <w:sz w:val="16"/>
          <w:szCs w:val="16"/>
          <w:vertAlign w:val="baseline"/>
        </w:rPr>
      </w:pPr>
      <w:r>
        <w:rPr>
          <w:rFonts w:cs="Times New Roman" w:ascii="Times New Roman" w:hAnsi="Times New Roman"/>
          <w:position w:val="0"/>
          <w:sz w:val="16"/>
          <w:sz w:val="16"/>
          <w:szCs w:val="16"/>
          <w:vertAlign w:val="baseline"/>
        </w:rPr>
        <w:t>(Note for PG-students: it will be mandatory for the student to work on the university approved title for minimum period of 18 months after its approval. It is responsibility of the student/research worker and guide to inform the ethics committee about completion of the said research work as per MUHS annexure ‘C’)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Chairperson/Chairman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nstitutional Ethics Committee (IEC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Solapur. Maharashtra-413 524.</w:t>
      </w:r>
    </w:p>
    <w:p>
      <w:pPr>
        <w:pStyle w:val="Normal"/>
        <w:jc w:val="right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ate:         /           /                     .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o,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Dr____________________________________________________________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(Applicant Name/Research worker’s Name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partment of________________________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r Vaishampayan  Memorial Government Medical College,  Solapur. Maharashtra-413 00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  <w:t>Sub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:Institutional Ethics Committee(IEC)- Dissertation/Research Proposal Approval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Letter for Dissertation / Research proposal entitled, “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_____________________________________________________________________________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single"/>
          <w:vertAlign w:val="baseline"/>
        </w:rPr>
        <w:t>Ref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: Research Protocol Application No: Pharm Dept / IEC /Protocol /       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Dear student / Research worker / Investigator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said research protocol should be conducted in its presented form only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the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progress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of the study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The ethics committee to be informed about any Serious Adverse Events (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SAE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) occurring in the course of the study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any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changes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in the protocol and patient information or informed consent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e ethics committee to be informed about a copy of the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final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>report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>The ethics committee to be informed about a premature termination / suspension / discontinuation of the research protocol in a IEC prescribed forma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bidi="mr-IN"/>
        </w:rPr>
        <w:t xml:space="preserve">This IEC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Approval letter is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effective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from the date of its issue. 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To initiate this research study, this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  <w:lang w:bidi="mr-IN"/>
        </w:rPr>
        <w:t xml:space="preserve">IEC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Approval letter is valid for the period of one year from the date of its issue.ie from                           </w:t>
        <w:tab/>
        <w:tab/>
        <w:t>t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Applicant/Research worker/Investigator who have not initiated research study during the IEC approval validity period, then the applicant has to </w:t>
      </w:r>
      <w:r>
        <w:rPr>
          <w:rFonts w:cs="Times New Roman" w:ascii="Times New Roman" w:hAnsi="Times New Roman"/>
          <w:b/>
          <w:bCs/>
          <w:color w:val="000000"/>
          <w:position w:val="0"/>
          <w:sz w:val="28"/>
          <w:sz w:val="28"/>
          <w:szCs w:val="28"/>
          <w:vertAlign w:val="baseline"/>
          <w:lang w:val="en-IN"/>
        </w:rPr>
        <w:t>re-submit the research protocol again for IEC review process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IN"/>
        </w:rPr>
        <w:t xml:space="preserve">All concerned formats are available in the office of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Institutional Ethics Committee (IEC) Dr Vaishampayan  Memorial Government Medical College, Solapur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Yours sincerely,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Member Secretary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t>Institutional Ethics Committee (IEC)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Research Worker Signature:</w:t>
      </w:r>
    </w:p>
    <w:sectPr>
      <w:footerReference w:type="default" r:id="rId3"/>
      <w:type w:val="nextPage"/>
      <w:pgSz w:w="12240" w:h="15840"/>
      <w:pgMar w:left="562" w:right="56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sz w:val="22"/>
        <w:szCs w:val="22"/>
      </w:rPr>
      <w:t xml:space="preserve">Institutional Ethics Committee(IEC),Dr VM Govt. Medical College-Solapur.Reg No:ECR/770/Inst/MH/2015.Dated:24-09-2015.  Annexure approved on: march 2022.    </w:t>
      <w:tab/>
      <w:t xml:space="preserve">     Page: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>/2</w:t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3-21T08:57:00Z</dcterms:modified>
  <cp:revision>80</cp:revision>
  <dc:subject/>
  <dc:title>proforma</dc:title>
</cp:coreProperties>
</file>