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 xml:space="preserve">Annexure: : </w:t>
      </w:r>
      <w:r>
        <w:rPr>
          <w:rFonts w:cs="Times New Roman" w:ascii="Times New Roman" w:hAnsi="Times New Roman"/>
          <w:b/>
          <w:bCs/>
          <w:position w:val="0"/>
          <w:sz w:val="30"/>
          <w:sz w:val="30"/>
          <w:szCs w:val="30"/>
          <w:vertAlign w:val="baseline"/>
        </w:rPr>
        <w:t xml:space="preserve">IEC Approval Certificate for Non-Dissertation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bCs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bCs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bCs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b/>
          <w:bCs/>
          <w:position w:val="0"/>
          <w:sz w:val="18"/>
          <w:sz w:val="18"/>
          <w:szCs w:val="18"/>
          <w:vertAlign w:val="baseline"/>
        </w:rPr>
        <w:t xml:space="preserve"> SOLAPUR-413 003; MAHARASHTRA, INDIA.</w:t>
      </w:r>
      <w:r>
        <w:rPr>
          <w:rFonts w:cs="Times New Roman" w:ascii="Times New Roman" w:hAnsi="Times New Roman"/>
          <w:b/>
          <w:bCs/>
          <w:iCs/>
          <w:position w:val="0"/>
          <w:sz w:val="20"/>
          <w:sz w:val="20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b/>
          <w:bCs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position w:val="0"/>
            <w:sz w:val="20"/>
            <w:sz w:val="20"/>
            <w:vertAlign w:val="baseline"/>
          </w:rPr>
          <w:t>iecdrvmgmcsolapur@yahoo.com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Ref O.No /Pharma Dept /IEC/ Approval  Letter /               /               Date :         -         -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  <w:t>REPORT OF ETHICS COMMITTEE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To,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Dr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(Applicant Name)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epartment of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r Vaishampayan  Memorial Government Medical College,  Solapur. Maharashtra-413 003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u w:val="single"/>
          <w:vertAlign w:val="baseline"/>
        </w:rPr>
        <w:t>Sub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:Institutional Ethics Committee(IEC)- Research Protocol Approval Letter for  Research proposal entitled, “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_____________________________________________________________________________.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  <w:t>Ref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: Research Protocol Application No:Pharm Dept/IEC/Protocol/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ear student / Research worker/Investigator,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ab/>
        <w:t>The above mentioned research proposal of Title &amp; Synopsis was discussed in the Institutional Ethics Committee (IEC) meeting held at our college on (date):………………………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It is declared that-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The said title of research protocol is not repeate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Ethics Committee (IEC) has unanimously approved your Title &amp; Synopsis of Research Protocol entitled as above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The said research title is recommended for study / research from Date of issue of IEC approval Letter.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Chairperson/Chairman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Institutional Ethics Committee (IEC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r Vaishampayan  Memorial Government Medical College, Solapur. Maharashtra-413 524.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right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ate:         /           /                     .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To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Dr____________________________________________________________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(Applicant Name/Research worker’s Name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epartment of_______________________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r Vaishampayan  Memorial Government Medical College,  Solapur. Maharashtra-413 003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u w:val="single"/>
          <w:vertAlign w:val="baseline"/>
        </w:rPr>
        <w:t>Sub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:Institutional Ethics Committee(IEC)- Dissertation/Research Proposal Approval Letter for Dissertation / Research proposal entitled, “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_____________________________________________________________________________.”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  <w:t>Ref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: Research Protocol Application No:Pharm Dept/IEC/Protocol/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ear student / Research worker / Investigator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The said research protocol should be conducted in its presented form only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The ethics committee to be informed about the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>progress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 of the study in a IEC prescribed format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>The ethics committee to be informed about any Serious Adverse Events (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>SAE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>) occurring in the course of the study in a IEC prescribed format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The ethics committee to be informed about any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>changes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 in the protocol and patient information or informed consent in a IEC prescribed forma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The ethics committee to be informed about a copy of the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>final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>report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 in a IEC prescribed forma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>The ethics committee to be informed about a premature termination / suspension / discontinuation of the research protocol in a IEC prescribed forma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This IEC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Approval letter is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effective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from the date of its issue.i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To initiate this research study, this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 xml:space="preserve">IEC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Approval letter is valid for the period of one year from the date of its issue. ie from                                  to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en-IN"/>
        </w:rPr>
        <w:t xml:space="preserve">Applicant/Research worker/Investigator who have not initiated research study during the IEC approval validity period, then the applicant has to </w:t>
      </w: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val="en-IN"/>
        </w:rPr>
        <w:t>re-submit again the research protocol for IEC review process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en-IN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en-IN"/>
        </w:rPr>
        <w:t xml:space="preserve">All concerned formats are available in the office of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Institutional Ethics Committee (IEC) Dr Vaishampayan  Memorial Government Medical College, Solapur.</w:t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>Yours sincerely,</w:t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>Member Secretary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  <w:t>Institutional Ethics Committee (IEC)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r Vaishampayan  Memorial Government Medical College,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Solapur. Maharashtra-413 524.</w:t>
      </w:r>
    </w:p>
    <w:p>
      <w:pPr>
        <w:pStyle w:val="Normal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Research Worker Signature:</w:t>
      </w:r>
    </w:p>
    <w:sectPr>
      <w:footerReference w:type="default" r:id="rId3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sz w:val="22"/>
        <w:szCs w:val="22"/>
      </w:rPr>
      <w:t xml:space="preserve">Institutional Ethics Committee(IEC),Dr VM Govt. Medical College-Solapur.Reg No:ECR/770/Inst/MH/2015.Dated:24-09-2015.  Annexure approved on: march 2022.    </w:t>
      <w:tab/>
      <w:t xml:space="preserve">     Page: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>/2</w:t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Symbol" w:hAnsi="Symbol" w:eastAsia="Times New Roman" w:cs="Times New Roman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6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2-22T09:23:00Z</dcterms:modified>
  <cp:revision>48</cp:revision>
  <dc:subject/>
  <dc:title>proforma</dc:title>
</cp:coreProperties>
</file>