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 xml:space="preserve">Annexure: : 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Premature Termination/Suspention/Discontinuation-Report format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50635" cy="725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7135" cy="821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2-22T09:31:00Z</dcterms:modified>
  <cp:revision>10</cp:revision>
  <dc:subject/>
  <dc:title>proforma</dc:title>
</cp:coreProperties>
</file>