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Format-Research Study Completion-Final Report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itle of study: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Principal Investigator (Name, Designation and Affiliation)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1. Date of EC Approva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2. Date of start of stud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Date of study completion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3. Provide details of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a) Total number of study participants approved by the EC for recruitment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b) Total number of study participants recruited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c) Total number of participants withdrawn from the study (if any)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Provide the reasons for withdrawal of participant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4. Describe in brief the publication/ presentation/dissemination plans of the study finding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Also, mention if both positive and negative results will be shared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5. Describe the main ethical issues encountered in the study (if any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6. State the number (if any) of Deviations / Violations / Amendments made to the study protocol during the study period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Deviation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Violation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Amendment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7. Describe in brief plans for archival of records / record retention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8. Is there a plan for post study follow-up? Yes / No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If yes, describe in brief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9. Do you have plans for ensuring that the data from  the study can be shared / accessed easily?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Yes / No. If yes, describe in brief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  <w:lang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mr-IN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10. Is there a plan for post study benefit sharing with the study participants? Yes / No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If yes, describe in brief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mr-IN"/>
        </w:rPr>
      </w:pPr>
      <w:r>
        <w:rPr>
          <w:rFonts w:cs="Times New Roman" w:ascii="Times New Roman" w:hAnsi="Times New Roman"/>
          <w:sz w:val="28"/>
          <w:szCs w:val="28"/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11. Describe results (summary) with Conclusion </w:t>
      </w:r>
      <w:r>
        <w:rPr>
          <w:rStyle w:val="A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12. Number of SAEs that occurred in the study: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13. Have all SAEs been intimated to the EC ? Yes / No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14. Is medical management or compensation for SAE provided to the participants? Yes/ No</w:t>
      </w:r>
    </w:p>
    <w:p>
      <w:pPr>
        <w:pStyle w:val="Pa1"/>
        <w:rPr/>
      </w:pPr>
      <w:r>
        <w:rPr>
          <w:rStyle w:val="A2"/>
          <w:rFonts w:cs="Times New Roman" w:ascii="Times New Roman" w:hAnsi="Times New Roman"/>
          <w:sz w:val="28"/>
          <w:szCs w:val="28"/>
        </w:rPr>
        <w:t>If yes, provide details :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Signature of PI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Name of PI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Date:</w:t>
      </w:r>
    </w:p>
    <w:sectPr>
      <w:footerReference w:type="default" r:id="rId3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character" w:styleId="A8">
    <w:name w:val="A8"/>
    <w:qFormat/>
    <w:rPr>
      <w:rFonts w:cs="Gotham;Gotham"/>
      <w:color w:val="0000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6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3-03T09:17:00Z</dcterms:modified>
  <cp:revision>43</cp:revision>
  <dc:subject/>
  <dc:title>proforma</dc:title>
</cp:coreProperties>
</file>